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teps for Importing student lists into SMART Respons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/>
        <w:t>Using Excel, create class lists according to Guidelines in SMART Response Manual, "Importing a Class List" (ID Number, First Name, Last Name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pen this Excel document in Windows.  (According to SMART tech support, importing directly from a Mac does not work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 a "Save as" in Window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the file in a Mac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ave as CSV (located under Format.)   Click:  OK - YES - SAVE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tinue with directions in SMART Response Manual or: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Open Notebook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Open Teacher Tools (in Response)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Start/select a class…Navigate to Gradebook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Add students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Import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080" w:leader="none"/>
        </w:tabs>
        <w:ind w:left="1080" w:hanging="360"/>
        <w:rPr>
          <w:sz w:val="20"/>
        </w:rPr>
      </w:pPr>
      <w:r>
        <w:rPr>
          <w:sz w:val="20"/>
        </w:rPr>
        <w:t>Navigate to Excel list saved in Window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llecting "Final Results" of Student Data in Gradebo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ithin Gradebook, go to Student Performanc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Go to Fi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elect HTM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ollecting "Individual Student Data" on Each Test Question in Gradeboo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Do not quit Notebook!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Go to Respons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xpor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elect HT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umbering Students (ID #'s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his is computer specific.  Even when you are in a different class or gradebook, you cannot repeat numbers.  (This may be more applicable to specialists than to individual classroom teachers, i.e., students in music need to each have a different # even though they may be listed in different classes.)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DG 10/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1:32:00Z</dcterms:created>
  <dc:creator>User</dc:creator>
  <dc:description/>
  <cp:keywords/>
  <dc:language>en-US</dc:language>
  <cp:lastModifiedBy>User</cp:lastModifiedBy>
  <dcterms:modified xsi:type="dcterms:W3CDTF">2009-10-27T22:48:00Z</dcterms:modified>
  <cp:revision>7</cp:revision>
  <dc:subject/>
  <dc:title>Steps for Importing student lists into SMART Response</dc:title>
</cp:coreProperties>
</file>